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ÓW PRZENOŚNYCH Z OPROGRAMOWANIEM , DRUKARKI, MONITORA, AKCESORIÓW KOMPUTEROWYCH ORAZ PROJEKTORA MULTIMEDIALNEGO DLA JEDNOSTEK ORGANIZACYJNYCH AKADEMII IM. JANA DŁUGOSZA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 laptop (1 szt.) z akcesoriami dla Instytutu Filologii Obcych Wydziału Filologiczno – Historycznego. </w:t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Komputer przenośny typu  laptop (1 szt.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Marka, model, typ oferowanego sprzętu:</w:t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</w:t>
      </w:r>
      <w:r>
        <w:rPr>
          <w:rFonts w:cs="Tahoma" w:ascii="Tahoma" w:hAnsi="Tahoma"/>
          <w:sz w:val="20"/>
          <w:szCs w:val="20"/>
        </w:rPr>
        <w:t>..…………………………………………………………</w:t>
      </w:r>
      <w:r>
        <w:rPr/>
        <w:t>………………………………………………………………………………….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20"/>
        <w:gridCol w:w="3427"/>
        <w:gridCol w:w="291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5 cali i mniejsza niż 16 cal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świetlenie matryc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366 x 768 pikseli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zgodny z architekturą x86, 64-bitowy osiągający minimum 3921 punktów w teście Passmark CPU Mark (</w:t>
            </w:r>
            <w:hyperlink r:id="rId2">
              <w:r>
                <w:rPr>
                  <w:rStyle w:val="InternetLink"/>
                  <w:rFonts w:cs="Tahoma" w:ascii="Tahoma" w:hAnsi="Tahoma"/>
                  <w:iCs/>
                  <w:sz w:val="16"/>
                  <w:szCs w:val="16"/>
                </w:rPr>
                <w:t>http://www.cpubenchmark.net/cpu_list.php</w:t>
              </w:r>
            </w:hyperlink>
            <w:r>
              <w:rPr>
                <w:rFonts w:cs="Tahoma" w:ascii="Tahoma" w:hAnsi="Tahoma"/>
                <w:iCs/>
                <w:sz w:val="16"/>
                <w:szCs w:val="16"/>
              </w:rPr>
              <w:t>) stan na dzień 13.11.2012 r. – załącznik 1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lub osiągający minimum  3482.7punktów w teście 3Dmark 06 CPU (http://www.notebookcheck.pl/Mobilne-procesory-rozpiska-osiagow.4344.0.html) stan na dzień 13.11.2012 r. – załącznik 1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024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ATA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napędu optyczneg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ewnętrzn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C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CD-R, CD-RW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y zapisu dla DVD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VD+R, DVD+RW, DVD+R Dual Layer, DVD-R, DVD-RW, DVD-R Dual Layer, DVD-RA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osób ładowania pły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ck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Dedykowana osiągająca min</w:t>
            </w:r>
            <w:r>
              <w:rPr>
                <w:rFonts w:cs="Tahoma" w:ascii="Tahoma" w:hAnsi="Tahoma"/>
                <w:sz w:val="16"/>
                <w:szCs w:val="16"/>
              </w:rPr>
              <w:t xml:space="preserve">10610 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>w teście dostępnym na stronie http://laptopy.benchmark.pl/laptopy-karty-graficzne-ranking.html z dnia 13.11.2012 r.- załącznik1c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amięć własna min 2 G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yjście HDMI , 1 x wyjście D-Sub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6 komorowy,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Wejście mikrofon, 1x wyjście słuchawkowe, wbudowane głośniki, wbudowany mikrofon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, LAN 10/100/1000, Bluetoot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4 porty USB z czego min 2 USB 3.0  ,1 port RJ45,1 zasilani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2,5 kg (razem z baterią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 Microsoft Office 2010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cs="Tahoma" w:ascii="Tahoma" w:hAnsi="Tahoma"/>
                <w:sz w:val="16"/>
                <w:szCs w:val="16"/>
              </w:rPr>
              <w:t>Nazwa sytemu operacyjneg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 2 letni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Door-to-Door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120" w:after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W komplecie zasilacz 230V 50 Hz wraz z kablami, hasło Bios, dołączona płyta ze sterownikami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2.</w:t>
      </w:r>
      <w:r>
        <w:rPr/>
        <w:t xml:space="preserve"> </w:t>
        <w:tab/>
        <w:t>Mysz optyczna (1 szt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42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ysz komputerowa m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Rodzaj mysz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a (dioda świecąc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terfejs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SB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zycisków /rol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3 przyciski / min 1 rol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Zgodna z systemami Windows 98Se/Me/2000/XP/Vista/7, kabel z mechanizmem zwijający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3. </w:t>
        <w:tab/>
      </w:r>
      <w:r>
        <w:rPr/>
        <w:t>Dysk zewnętrzny (1 szt.)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474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ysk zewnętrzny HD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5 ‘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ac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USB 3.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50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x 150 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ksymalna transfe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4.8 Gb/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 plików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at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16"/>
                <w:szCs w:val="16"/>
              </w:rPr>
              <w:t>kabel USB 3.0, Współpraca z min Windows 2000/XP/Vista/7 Mac OS X 10.1 Linux 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</w:t>
        <w:tab/>
        <w:t>Torba na laptopa (1 szt.)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445"/>
        <w:gridCol w:w="3420"/>
        <w:gridCol w:w="3116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Wymagane parametr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, funkcje, cechy oferowanego sprzętu/oprogramowani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orba na laptopa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‘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n 12 miesięcy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wie komory laptop/akcesoria, duża kieszeń na dokumenty w komorze głównej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elastyczna rama absorbująca uderzenia, wewnętrzny pasek mocujący laptop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egulacja umożliwiająca stabilne położenie poduszki naramiennej,  rączka, 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 komory na laptopa 40x29x46(szer x wys x przekontna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 zobowiązany jest podać konkretne parametry, funkcje, cechy oferowanego sprzętu/oprogramowania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jest wystarczającym umieszczenie zapisu „spełnia” bądź innych ogólnych określeń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before="0" w:after="12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footerReference w:type="default" r:id="rId3"/>
      <w:type w:val="nextPage"/>
      <w:pgSz w:w="11906" w:h="16838"/>
      <w:pgMar w:left="1134" w:right="1134" w:gutter="0" w:header="0" w:top="719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" w:ascii="Tahoma" w:hAnsi="Tahoma"/>
        <w:sz w:val="16"/>
        <w:szCs w:val="16"/>
      </w:rPr>
      <w:t>Postępowanie nr TZ-371/9/13 Zadanie nr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47:00Z</dcterms:created>
  <dc:creator>BPiK</dc:creator>
  <dc:description/>
  <cp:keywords/>
  <dc:language>en-US</dc:language>
  <cp:lastModifiedBy>Małgorzata Strąk</cp:lastModifiedBy>
  <cp:lastPrinted>2013-01-18T14:49:00Z</cp:lastPrinted>
  <dcterms:modified xsi:type="dcterms:W3CDTF">2013-01-30T07:42:00Z</dcterms:modified>
  <cp:revision>5</cp:revision>
  <dc:subject/>
  <dc:title>Załącznik nr 4 </dc:title>
</cp:coreProperties>
</file>